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2 марта 2023 года</w:t>
        <w:tab/>
        <w:t>№    6/2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Правительства Забайкальского края от 17.12.2021 года № 512, статьей 25 Устава муниципального района «Шилкинский район», 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30 ноября  2017 года № 4/19 «Об утверждении структуры и схемы управления администрации муниципального района «Шилкинский район» (в редакции решений от 29.03.2018 года № 8/52, от 26.12.2018 года № 16/114, от 03.10.2019 года № 26/168, от 28.05.2020 года № 33/216, от 24.09.2020 года № 36/223, от 07.04.2022 года № 54/342):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Вывести из структуры администрации муниципального района «Шилкинский район» структурные подразделения: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й отде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бухгалтерия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й отде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закупкам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информационных технологий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муниципального района                                                  С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39:00Z</dcterms:created>
  <dc:creator>ConsultantPlus</dc:creator>
  <dc:description/>
  <cp:keywords/>
  <dc:language>en-US</dc:language>
  <cp:lastModifiedBy>Тамара Анатольевна</cp:lastModifiedBy>
  <cp:lastPrinted>2023-03-06T15:00:00Z</cp:lastPrinted>
  <dcterms:modified xsi:type="dcterms:W3CDTF">2023-03-06T07:01:00Z</dcterms:modified>
  <cp:revision>6</cp:revision>
  <dc:subject/>
  <dc:title>тверждено</dc:title>
</cp:coreProperties>
</file>